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Załącznik nr 3 do Umowy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……………………………………</w:t>
      </w:r>
      <w:r>
        <w:rPr>
          <w:color w:val="000000"/>
        </w:rPr>
        <w:t xml:space="preserve">. </w:t>
        <w:tab/>
        <w:tab/>
        <w:tab/>
        <w:tab/>
        <w:t>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(pieczątka oferenta) – nazwa, adres </w:t>
        <w:tab/>
        <w:tab/>
        <w:tab/>
        <w:tab/>
        <w:tab/>
        <w:t xml:space="preserve">(miejscowość, data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ykaz niezbędnych materiałów przeznaczonych do realizacji zamówienia,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których zamierza używać Wykonawca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2415"/>
        <w:gridCol w:w="2160"/>
        <w:gridCol w:w="1740"/>
        <w:gridCol w:w="2725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cent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, rodzaj środka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atestu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znaczenie, Opis właściwości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owtórzyć tabelę w razie konieczności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tosowane materiały i środki czystości muszą być dopuszczone do obrotu handlowego - posiadać atesty PZH; muszą być dobrane do danego rodzaju nawierzchni i materiałów oraz dostosowane do poszczególnych funkcji obiektu. Ujęte w ofercie i przewidywane do zastosowani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ateriały i środki czystości muszą dotyczyć wszystkich zakresów czynności wykonywanych na sprzątanym obiekcie - przydatność materiałów i środków należy udokumentować kartami technicznymi oraz atestami. </w:t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 xml:space="preserve">. </w:t>
      </w:r>
    </w:p>
    <w:p>
      <w:pPr>
        <w:pStyle w:val="Normal"/>
        <w:rPr>
          <w:color w:val="000000"/>
        </w:rPr>
      </w:pPr>
      <w:r>
        <w:rPr>
          <w:color w:val="000000"/>
        </w:rPr>
        <w:t>(Data i podpis osoby uprawnionej do reprezentacji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8:52:00Z</dcterms:created>
  <dc:creator>Pulikowska M</dc:creator>
  <dc:description/>
  <dc:language>en-US</dc:language>
  <cp:lastModifiedBy>Pulikowska M</cp:lastModifiedBy>
  <dcterms:modified xsi:type="dcterms:W3CDTF">2013-11-20T08:52:00Z</dcterms:modified>
  <cp:revision>2</cp:revision>
  <dc:subject/>
  <dc:title>Załącznik nr 3 do Umowy</dc:title>
</cp:coreProperties>
</file>